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me:  My School Day, Level 3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ime Span:  2-3 Weeks, minim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re Vocabular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 cla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lase de españ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lase de ingl</w:t>
      </w:r>
      <w:r>
        <w:rPr>
          <w:rFonts w:eastAsia="Times New Roman" w:cs="Comic Sans MS" w:ascii="Comic Sans MS" w:hAnsi="Comic Sans MS"/>
          <w:lang w:eastAsia="ja-JP"/>
        </w:rPr>
        <w:t>é</w:t>
      </w:r>
      <w:r>
        <w:rPr>
          <w:rFonts w:cs="Comic Sans MS" w:ascii="Comic Sans MS" w:hAnsi="Comic Sans MS"/>
        </w:rPr>
        <w:t>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lase de his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cienc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lase de matemáti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lase de mús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lase de 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lase de educación fís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mpo li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hora de almorz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muer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cadillo</w:t>
        <w:tab/>
        <w:tab/>
        <w:t>naranja</w:t>
        <w:tab/>
        <w:tab/>
        <w:tab/>
        <w:t>papas fri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</w:rPr>
        <w:t>Leche</w:t>
        <w:tab/>
        <w:tab/>
        <w:tab/>
        <w:t>galletas</w:t>
        <w:tab/>
        <w:tab/>
        <w:tab/>
        <w:t>ag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</w:rPr>
        <w:t>Manzana</w:t>
        <w:tab/>
        <w:tab/>
        <w:t>pizza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ana</w:t>
        <w:tab/>
        <w:tab/>
        <w:t>hamburguesa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Optional Vocabulary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primera clase es __________________ con ______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 xml:space="preserve">          Class name                          teacher’s nam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segunda, tercera, cuarta, quinta, sexta, séptima, octava, novena, decimal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aburrida, interesante, divertida, mal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 gusta la clase de ________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 me gusta la clase de _______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clase de _________________ es ____________________________________. (Aburrida, interesante, divertida, mala…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 aprendo mucho en la clase de ________________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Yo como ________________  y bebo ________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paso</w:t>
      </w:r>
      <w:r>
        <w:rPr>
          <w:rFonts w:cs="Comic Sans MS" w:ascii="Comic Sans MS" w:hAnsi="Comic Sans MS"/>
          <w:sz w:val="22"/>
          <w:szCs w:val="22"/>
        </w:rPr>
        <w:t>:  numbers, plural nouns and adjective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6:45:00Z</dcterms:created>
  <dc:creator>Futura Language Professionals</dc:creator>
  <dc:description/>
  <cp:keywords/>
  <dc:language>en-US</dc:language>
  <cp:lastModifiedBy>Lindsey Nicole Martin</cp:lastModifiedBy>
  <dcterms:modified xsi:type="dcterms:W3CDTF">2008-07-14T18:54:00Z</dcterms:modified>
  <cp:revision>4</cp:revision>
  <dc:subject/>
  <dc:title>Level I </dc:title>
</cp:coreProperties>
</file>